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966720" cy="1076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60" cy="107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«Электрон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соб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 Математика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0pt;margin-top:-84.8pt;width:233.55pt;height:84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«Электронны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пособ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 Математика»</w:t>
                      </w:r>
                    </w:p>
                  </w:txbxContent>
                </v:textbox>
                <v:path textpathok="t"/>
                <v:textpath on="t" fitshape="t" string="«Электронные &#10;пособия.&#10; Математика»" style="font-family:&quot;Arial&quot;;font-size:1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0605" cy="2266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/>
        <w:t xml:space="preserve">1.  Интерактивная математика. </w:t>
      </w:r>
      <w:r>
        <w:rPr>
          <w:i/>
        </w:rPr>
        <w:t>Электронное учебное пособие 5-9 класс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/>
        <w:t xml:space="preserve">2.  «Вычислительная математика и программирование» </w:t>
      </w:r>
      <w:r>
        <w:rPr>
          <w:i/>
        </w:rPr>
        <w:t>Электронное средство учебного назначения 10-11 класс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/>
        <w:t xml:space="preserve">3.  Математика 5-11 класс. </w:t>
      </w:r>
      <w:r>
        <w:rPr>
          <w:i/>
        </w:rPr>
        <w:t>Практику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966720" cy="10763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60" cy="107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«Электрон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соб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 Математика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84.8pt;width:233.55pt;height:84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«Электронны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пособ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 Математика»</w:t>
                      </w:r>
                    </w:p>
                  </w:txbxContent>
                </v:textbox>
                <v:path textpathok="t"/>
                <v:textpath on="t" fitshape="t" string="«Электронные &#10;пособия.&#10; Математика»" style="font-family:&quot;Arial&quot;;font-size:1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0605" cy="2266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/>
        <w:t xml:space="preserve">1.  Интерактивная математика. </w:t>
      </w:r>
      <w:r>
        <w:rPr>
          <w:i/>
        </w:rPr>
        <w:t>Электронное учебное пособие 5-9 класс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/>
        <w:t xml:space="preserve">2.  «Вычислительная математика и программирование» </w:t>
      </w:r>
      <w:r>
        <w:rPr>
          <w:i/>
        </w:rPr>
        <w:t>Электронное средство учебного назначения 10-11 класс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3.  Математика 5-11 класс. </w:t>
      </w:r>
      <w:r>
        <w:rPr>
          <w:i/>
        </w:rPr>
        <w:t>Практику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966720" cy="10763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60" cy="107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«Электрон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соб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 Математика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84.8pt;width:233.55pt;height:84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«Электронны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пособ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 Математика»</w:t>
                      </w:r>
                    </w:p>
                  </w:txbxContent>
                </v:textbox>
                <v:path textpathok="t"/>
                <v:textpath on="t" fitshape="t" string="«Электронные &#10;пособия.&#10; Математика»" style="font-family:&quot;Arial&quot;;font-size:1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0605" cy="22669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/>
        <w:t xml:space="preserve">1.  Интерактивная математика. </w:t>
      </w:r>
      <w:r>
        <w:rPr>
          <w:i/>
        </w:rPr>
        <w:t>Электронное учебное пособие 5-9 класс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/>
        <w:t xml:space="preserve">2.  «Вычислительная математика и программирование» </w:t>
      </w:r>
      <w:r>
        <w:rPr>
          <w:i/>
        </w:rPr>
        <w:t>Электронное средство учебного назначения 10-11 класс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/>
        <w:t xml:space="preserve">3.  Математика 5-11 класс. </w:t>
      </w:r>
      <w:r>
        <w:rPr>
          <w:i/>
        </w:rPr>
        <w:t>Практику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блиотека МОУ СОШ №2</w:t>
      </w:r>
    </w:p>
    <w:p>
      <w:pPr>
        <w:pStyle w:val="Normal"/>
        <w:jc w:val="center"/>
        <w:rPr/>
      </w:pPr>
      <w:r>
        <w:rPr/>
        <w:t>Г. Меленки</w:t>
      </w:r>
    </w:p>
    <w:p>
      <w:pPr>
        <w:pStyle w:val="Normal"/>
        <w:jc w:val="center"/>
        <w:rPr/>
      </w:pPr>
      <w:r>
        <w:rPr/>
        <w:t>Информация для всех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ЫЕ ВОЗМОЖНОСТИ ДЛЯ УСВОЕНИЯ КУРСА МАТЕМАТИКИ!!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7315" cy="14001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МПЛЕКС ЛАБОРАТОРНЫХ РАБОТ ПО АЛГЕБРЕ И ГЕОМЕТРИИ</w:t>
      </w:r>
    </w:p>
    <w:p>
      <w:pPr>
        <w:pStyle w:val="Normal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АТЕМАТИЧЕСКИЙ ЭКСПЕРЕМЕНТ, РАСЧИТАННЫЙ НА ВСЕ УРОВНИ И ПРОФИЛИ.</w:t>
      </w:r>
    </w:p>
    <w:p>
      <w:pPr>
        <w:pStyle w:val="Normal"/>
        <w:ind w:left="1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822575" cy="8629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2400" cy="862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ДОБРО ПОЖАЛОВА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 МИР МУЛЬТИМЕДИА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0pt;margin-top:-68pt;width:222.2pt;height:67.9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ДОБРО ПОЖАЛОВАТЬ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В МИР МУЛЬТИМЕДИА!</w:t>
                      </w:r>
                    </w:p>
                  </w:txbxContent>
                </v:textbox>
                <v:path textpathok="t"/>
                <v:textpath on="t" fitshape="t" string="ДОБРО ПОЖАЛОВАТЬ &#10;В МИР МУЛЬТИМЕДИА!" style="font-family:&quot;Times New Roman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блиотека МОУ СОШ №2</w:t>
      </w:r>
    </w:p>
    <w:p>
      <w:pPr>
        <w:pStyle w:val="Normal"/>
        <w:jc w:val="center"/>
        <w:rPr/>
      </w:pPr>
      <w:r>
        <w:rPr/>
        <w:t>Г. Меленки</w:t>
      </w:r>
    </w:p>
    <w:p>
      <w:pPr>
        <w:pStyle w:val="Normal"/>
        <w:jc w:val="center"/>
        <w:rPr/>
      </w:pPr>
      <w:r>
        <w:rPr/>
        <w:t>Информация для всех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ЫЕ ВОЗМОЖНОСТИ ДЛЯ УСВОЕНИЯ КУРСА МАТЕМАТИКИ!!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7315" cy="14001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МПЛЕКС ЛАБОРАТОРНЫХ РАБОТ ПО АЛГЕБРЕ И ГЕОМЕТРИИ</w:t>
      </w:r>
    </w:p>
    <w:p>
      <w:pPr>
        <w:pStyle w:val="Normal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АТЕМАТИЧЕСКИЙ ЭКСПЕРЕМЕНТ, РАСЧИТАННЫЙ НА ВСЕ УРОВНИ И ПРОФИЛИ.</w:t>
      </w:r>
    </w:p>
    <w:p>
      <w:pPr>
        <w:pStyle w:val="Normal"/>
        <w:ind w:left="1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822575" cy="8629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2400" cy="862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ДОБРО ПОЖАЛОВА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 МИР МУЛЬТИМЕДИА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68pt;width:222.2pt;height:67.9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ДОБРО ПОЖАЛОВАТЬ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В МИР МУЛЬТИМЕДИА!</w:t>
                      </w:r>
                    </w:p>
                  </w:txbxContent>
                </v:textbox>
                <v:path textpathok="t"/>
                <v:textpath on="t" fitshape="t" string="ДОБРО ПОЖАЛОВАТЬ &#10;В МИР МУЛЬТИМЕДИА!" style="font-family:&quot;Times New Roman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блиотека МОУ СОШ №2</w:t>
      </w:r>
    </w:p>
    <w:p>
      <w:pPr>
        <w:pStyle w:val="Normal"/>
        <w:jc w:val="center"/>
        <w:rPr/>
      </w:pPr>
      <w:r>
        <w:rPr/>
        <w:t>Г. Мелен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для всех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ЫЕ ВОЗМОЖНОСТИ ДЛЯ УСВОЕНИЯ КУРСА МАТЕМАТИКИ!!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7315" cy="14001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МПЛЕКС ЛАБОРАТОРНЫХ РАБОТ ПО АЛГЕБРЕ И ГЕОМЕТРИИ</w:t>
      </w:r>
    </w:p>
    <w:p>
      <w:pPr>
        <w:pStyle w:val="Normal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АТЕМАТИЧЕСКИЙ ЭКСПЕРЕМЕНТ, РАСЧИТАННЫЙ НА ВСЕ УРОВНИ И ПРОФИЛИ.</w:t>
      </w:r>
    </w:p>
    <w:p>
      <w:pPr>
        <w:pStyle w:val="Normal"/>
        <w:ind w:left="1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822575" cy="8629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2400" cy="862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ДОБРО ПОЖАЛОВА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 МИР МУЛЬТИМЕДИА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68pt;width:222.2pt;height:67.9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ДОБРО ПОЖАЛОВАТЬ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В МИР МУЛЬТИМЕДИА!</w:t>
                      </w:r>
                    </w:p>
                  </w:txbxContent>
                </v:textbox>
                <v:path textpathok="t"/>
                <v:textpath on="t" fitshape="t" string="ДОБРО ПОЖАЛОВАТЬ &#10;В МИР МУЛЬТИМЕДИА!" style="font-family:&quot;Times New Roman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orient="landscape" w:w="16838" w:h="11906"/>
      <w:pgMar w:left="700" w:right="1134" w:gutter="0" w:header="0" w:top="381" w:footer="0" w:bottom="851"/>
      <w:pgNumType w:fmt="decimal"/>
      <w:cols w:num="3" w:equalWidth="false" w:sep="false">
        <w:col w:w="4818" w:space="708"/>
        <w:col w:w="4384" w:space="708"/>
        <w:col w:w="4384"/>
      </w:cols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8:41:00Z</dcterms:created>
  <dc:creator>Пользователь</dc:creator>
  <dc:description/>
  <cp:keywords/>
  <dc:language>en-US</dc:language>
  <cp:lastModifiedBy>Пользователь</cp:lastModifiedBy>
  <dcterms:modified xsi:type="dcterms:W3CDTF">2009-01-19T11:21:00Z</dcterms:modified>
  <cp:revision>3</cp:revision>
  <dc:subject/>
  <dc:title> </dc:title>
</cp:coreProperties>
</file>